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AU" w:eastAsia="en-US"/>
              </w:rPr>
            </w:pPr>
            <w:r>
              <w:rPr>
                <w:rFonts w:cs="Arial" w:ascii="Arial" w:hAnsi="Arial"/>
                <w:lang w:val="en-A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11730</wp:posOffset>
                  </wp:positionH>
                  <wp:positionV relativeFrom="paragraph">
                    <wp:posOffset>-294005</wp:posOffset>
                  </wp:positionV>
                  <wp:extent cx="914400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EDIA CONSENT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</w:t>
            </w:r>
            <w:bookmarkStart w:id="0" w:name="Text2"/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of 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(location/suburb) give permission to Frontier Services to use m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Arial" w:hAnsi="Arial" w:cs="Arial"/>
              </w:rPr>
            </w:pPr>
            <w:bookmarkStart w:id="1" w:name="Check1"/>
            <w:r>
              <w:rPr>
                <w:rFonts w:cs="Arial" w:ascii="Arial" w:hAnsi="Arial"/>
                <w:b/>
              </w:rPr>
              <w:t>Name:</w:t>
            </w:r>
            <w:r>
              <w:rPr>
                <w:rFonts w:cs="Arial" w:ascii="Arial" w:hAnsi="Arial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_2354512465"/>
            <w:bookmarkStart w:id="3" w:name="__Fieldmark__2_235451246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bookmarkEnd w:id="1"/>
            <w:r>
              <w:rPr>
                <w:rFonts w:cs="Arial" w:ascii="Arial" w:hAnsi="Arial"/>
              </w:rPr>
              <w:t xml:space="preserve"> No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2354512465"/>
            <w:bookmarkStart w:id="5" w:name="__Fieldmark__3_235451246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ocation:</w:t>
            </w:r>
            <w:r>
              <w:rPr>
                <w:rFonts w:cs="Arial" w:ascii="Arial" w:hAnsi="Arial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2354512465"/>
            <w:bookmarkStart w:id="7" w:name="__Fieldmark__4_235451246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_2354512465"/>
            <w:bookmarkStart w:id="9" w:name="__Fieldmark__5_2354512465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rview or testimonial:</w:t>
            </w:r>
            <w:r>
              <w:rPr>
                <w:rFonts w:cs="Arial" w:ascii="Arial" w:hAnsi="Arial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6_2354512465"/>
            <w:bookmarkStart w:id="11" w:name="__Fieldmark__6_235451246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7_2354512465"/>
            <w:bookmarkStart w:id="13" w:name="__Fieldmark__7_2354512465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4" w:name="Check3"/>
            <w:r>
              <w:rPr>
                <w:rFonts w:cs="Arial" w:ascii="Arial" w:hAnsi="Arial"/>
                <w:b/>
              </w:rPr>
              <w:t>Image/photograph:</w:t>
            </w:r>
            <w:r>
              <w:rPr>
                <w:rFonts w:cs="Arial" w:ascii="Arial" w:hAnsi="Arial"/>
              </w:rPr>
              <w:t xml:space="preserve"> 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8_2354512465"/>
            <w:bookmarkStart w:id="16" w:name="__Fieldmark__8_2354512465"/>
            <w:bookmarkEnd w:id="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9_2354512465"/>
            <w:bookmarkStart w:id="18" w:name="__Fieldmark__9_2354512465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</w:t>
            </w:r>
            <w:bookmarkEnd w:id="14"/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bookmarkStart w:id="19" w:name="Check4"/>
            <w:bookmarkEnd w:id="19"/>
            <w:r>
              <w:rPr>
                <w:rFonts w:cs="Arial" w:ascii="Arial" w:hAnsi="Arial"/>
              </w:rPr>
              <w:t xml:space="preserve">In any publication, advertisement or promotional material by or for Frontier Servic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0" w:name="Check4"/>
            <w:bookmarkStart w:id="21" w:name="Check4"/>
            <w:bookmarkEnd w:id="21"/>
          </w:p>
        </w:tc>
      </w:tr>
      <w:tr>
        <w:trPr>
          <w:trHeight w:val="2805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nderstand that these publications ma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placed on web sites managed by Frontier Services or used for stories in the media, including newspaper, radio, television or onl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appear on the internet, in print or in electronic media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be viewed by anyone and may enable people to identify 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used for current or future promotional purposes,</w:t>
            </w:r>
            <w:r>
              <w:rPr>
                <w:color w:val="1F497D"/>
                <w:lang w:val="en-AU"/>
              </w:rPr>
              <w:t xml:space="preserve"> </w:t>
            </w:r>
            <w:r>
              <w:rPr>
                <w:rFonts w:cs="Arial" w:ascii="Arial" w:hAnsi="Arial"/>
                <w:lang w:val="en-AU"/>
              </w:rPr>
              <w:t>including but not limited to posters, brochures and repor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contact Frontier Services at any time to access the above materia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ed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following details will not be published by Frontier Services and are for private records only: </w:t>
            </w:r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32:00Z</dcterms:created>
  <dc:creator>Rebecca Beisler</dc:creator>
  <dc:description/>
  <dc:language>en-US</dc:language>
  <cp:lastModifiedBy>Sarah Dingle</cp:lastModifiedBy>
  <cp:lastPrinted>2011-04-14T15:48:00Z</cp:lastPrinted>
  <dcterms:modified xsi:type="dcterms:W3CDTF">2014-12-09T0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